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6035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2123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2144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