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6698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678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6077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