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74889967"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519153262"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40169576"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