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5032648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014096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5019319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81162142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3961189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8000663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6585600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343940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