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656374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6376600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176918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069217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