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1832825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1161204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7769492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595655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7531222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4740223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7987771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9093325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