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1038338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7788629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1175992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9973217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