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0900826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4038011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1954482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0666801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