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186575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258660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198220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1622905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