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28915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07065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96260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86891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