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216952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82735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048136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