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1042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76031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4064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6550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