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70415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25031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4686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420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