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IS_NOT_LESS_OR_EQ i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&lt; y = ~y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