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FORALL_IMP_CONV} returns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forms, depending on occurrences of the variables from {p}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}.  If variables from {p} are free in {t} but none are in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t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. t ==&gt; u}, or if it is applied to a term {!p. t ==&gt; u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IMP_CONV, LEFT_IMP_PEXISTS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