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ile : ((string # bool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named M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air {(`name`,flag)}, {compile} loads the named file and then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LISP, generating a file {name_ml.l}. It then calls the LISP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file {name_ml.o}. The intermediate LISP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nce the {name_ml.o} file has been generated. If {flag} is {tru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account of the compilation is generated, if {flag} is 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{ML} source file does not exist, or if the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. In the latter case, the intermediate {name_ml.l}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wo files {a.ml} and {b.ml}, where {b.ml} depends 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{a.ml}, one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mpile (`a`,tru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mpile (`b`,tru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uppose one exists the {HOL} session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s in a new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oad(`a`,fals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asl a_ml.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oad(`b`,fals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asl b_ml.o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load} always loads an object file if on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ts creation date. Loading {a_ml.o} sets up the stati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{b_ml.o} to run. File {b.ml} may be edited without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a.ml}, however, if {a.ml} is edited and recompiled, then {b.ml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before being used. Consequently, if the {ML} cod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compiled, users have to recompile all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{ML} runs faster than interpreted {ML}, and loa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tential problem with compiling code that mentio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set up to be autoloaded.  Suppose a file {f.ml} is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f x = SPEC x num_CA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num_CASES} is a built-in theorem which is set 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 on demand.  If, in a given session, the theorem {num_CASES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utoloaded before the file {f.ml} is compiled, the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will not itself autoload this theorem; it will just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 of the identifier {num_CASES} when the function {f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 unbound identifier error will occur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_ml.o} is loaded in a separate session and the function {f} is t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problem, one should rewrite functions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 values so that they explicitly fetch the required theor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n general, one must arrange for code to be compiled not to invo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action.  For the example shown above, this could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function {f}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thm = theorem `arithmetic` `num_CASES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. SPEC x th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thm} in this definition is not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utoloaded theorem.  Note also that it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to define {f}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f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thm = theorem `arithmetic` `num_CASES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 x th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th this definition, function {f} fetches {num_CASES} off dis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called, rather than just once when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f, compilet, load, loadf, lo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