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CONV_NZ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mr1,g) /\ ~(x0 = real_of_num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g N N /\ (!n. g n N ==&gt; ~(x n = real_of_num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