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ist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istof : ('a -&gt; 'b * 'c) -&gt; ('c -&gt; 'd * 'a) -&gt; string -&gt; 'a -&gt; 'b list * '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s a separated list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p} is a parser for ``items'' of some kind, {s} is a pars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`separator'', and {e} is an error message, then {listof p s e} par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mpty list of successive items using {p}, where adjacent items ar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mething parseable by {s}. If a separator is parsed successfully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following item that can be parsed by {s}, an exception {Failure 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(So note that the separator must not terminate the final ele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listof p s e} itself never fails, though the resulting parser m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a suite of combinators for manipulating ``parsers''. A par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 function whose OCaml type is some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:('a)list -&gt; 'b * ('a)list}. The function should take a list of obj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{:'a} (e.g. characters or tokens), parse as much of it as pos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right, and return a pair consisting of the object derived from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 term or a special syntax tree) and the list of elements that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++, |||, &gt;&gt;, a, atleast, elistof, finished, fix, leftbin, many, no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, rightbin, 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