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308252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782899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