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995031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904942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