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8465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8552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57041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6339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