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37361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5405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1386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05137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