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6093335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7001815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6971488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9761466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