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83269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976235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457639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04747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