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618634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871131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