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24647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24647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24647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24647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24647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24647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246472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24647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24647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246472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24647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24647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24647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24647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24647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24647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24647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24647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24647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24647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24647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24647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246472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24647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24647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24647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24647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24647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24647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24647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24647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24647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24647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246472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246472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24647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246472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246472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246472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