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54405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5440538"/>
      <w:bookmarkStart w:id="1" w:name="__Fieldmark__0_41054405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