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7266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952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252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469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