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3145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73097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80248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7019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53527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30569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81656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95209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47672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23812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6328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6998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2240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73049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88030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