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9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2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95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76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26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67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29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33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1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85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2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3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12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74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56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7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6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