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922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2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18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74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6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2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95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72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53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140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24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28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4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84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2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23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6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