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55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007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756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847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499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07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32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67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424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483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9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97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90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