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23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9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56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93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63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60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00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12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2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94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42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04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