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71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999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70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37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2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41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3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81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24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80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40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79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51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22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56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