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588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100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288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266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090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13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440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357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769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125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762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836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354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450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317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