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079308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131650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859389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783568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175091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396803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417889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992674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613197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165083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76644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53389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157082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732864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961556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988725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645689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