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455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714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381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348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11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78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350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970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638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685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53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825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48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232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588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