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52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67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83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39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57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05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24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3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02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095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35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6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7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91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20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377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05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