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837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313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410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217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617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553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850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8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449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91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078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384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247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