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24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351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840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975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900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84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999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997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25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818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611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135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054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