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97591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00281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408211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67970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