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90902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9090232"/>
      <w:bookmarkStart w:id="1" w:name="__Fieldmark__0_4890902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