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89735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90863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