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0458610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9308123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