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3674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61297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404628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97934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