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166330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586958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719025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154109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