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06171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8869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0899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