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49334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294597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804324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