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0727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67696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54106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59616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