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2644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6304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3237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392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