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8080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3370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72159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7535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