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0352494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7370619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5272089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3186885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