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99203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39976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51483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17004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4357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65337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62578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74867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30569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09300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71146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15686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27329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51415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2308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85246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10086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49435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60574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2068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13390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81691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14665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08370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84704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47822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72495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2300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30207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50501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96427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92636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88769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28573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90617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20050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52472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93495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56670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