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74713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116871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89315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364320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55543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62982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4438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16952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80635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48880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3306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6542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02203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05608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35979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88529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730365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544578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30903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74310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7536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88074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3903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364324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404654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372445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8728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21188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46241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33432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90191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34229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689046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01283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129302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856211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56381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27613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08505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