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18150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65435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14512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39733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19382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36451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74594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34291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66969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1112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18142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28162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75581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42297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10194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2031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82825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26872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07919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67077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20234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45473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30477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21816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11474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47120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94381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01374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9607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10453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01732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3423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61181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83491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4337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24180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40407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06073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30835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