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8980249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4620975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9910158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5497532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1800400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4418124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0769981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028047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2754925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8950470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1598061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5427436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3660478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1997634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486996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2020891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989634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2428999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0680067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539562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0068458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4557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2114401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3861357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3556491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3265158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457333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0230415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7828325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660467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4254825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8322603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3651760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5277545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5664503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9574444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6844182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9433028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588628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