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304337204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027445767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