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435617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78997496"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