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76053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5549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6691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20755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84718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75402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66323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15816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64816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80509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62135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60999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69441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29070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1419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