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92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944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832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109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126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221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38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154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660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888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626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092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521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761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008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449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117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