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071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480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479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702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783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154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43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018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84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638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573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217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83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340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138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704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818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