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4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61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9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5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5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35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3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26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05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279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2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05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69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31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8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