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95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63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5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6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09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19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42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25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27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971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8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9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5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