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6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50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19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45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887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78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11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40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095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62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9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43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8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