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98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76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953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298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367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541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094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693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951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601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231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429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614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4320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102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824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243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