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8406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4921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82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772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1897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99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21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889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869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31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098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852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941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