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382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4886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5509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18630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3998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12435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65285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37765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3510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68549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1113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9778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6615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764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89740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