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045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581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900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0689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04643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2273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4929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6870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8782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2309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413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688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6219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