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7207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3514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9255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2555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7846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8222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4834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9887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3145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8600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421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692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6301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5838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3314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8544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09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