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393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935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54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381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1996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6913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62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653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07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0671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015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585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474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088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6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