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9141675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4992400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8846099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2910902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