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73545406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12520495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