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68765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25754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78202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35424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