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139723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646107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272195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241519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