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0870503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3748724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8432570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1783535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