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9805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99581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0871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