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51859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41316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66566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34851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