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07847632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97045807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94510667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35926220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