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32060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26226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27013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