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449783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032878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