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333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580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837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339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