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enclosing two document files relating to n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eparated by rows of ####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eals with routines in nb.c which are globa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ith those that are 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complete in three ways, perh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   I have not yet included enough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  Some of the remarks about return values may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have not checked them very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 You may consider that, in some respects, there is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m and, in particular, that the static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NUMB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contains routines for manipulating elements in numb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implementation, two type of number field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:    Cyclotomic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:   Square radical fields -- i.e. extensions of the rational numb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nitely many square roots of rationa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s in SYMMETRICA which implement these numbers are kn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ads and have the SYMMETRICA types CYCLOTOMIC and SQ_RADICAL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based on an object known as a monopoly and of type MONOPO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olynomial in o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follows, a monopoly in the variable x may be denoted by p(x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_n * x:n + a_(n-1) * x:(n-1) + . . . + a_1 * x + a_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represents a cyclo, x will be the 'basic' primitive m-th r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y e:(2 * pi * i / m) for an appropriate positive integer m -- 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index of the cyc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nopoly above represents a sqrad, the sqrad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_n * \sqrt(n) + a_(n-1) * \sqrt(n-1) + . . . + a_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ives further details of the three structures MONOPO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TOMIC, SQ_RAD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nopoly is an object of type MONOPOLY, with two fields -- a self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.  Thus, it is syntactically the same as a list.  Its nex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poly or NULL.  Its self is a monom whose coefficient is a scalar (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tional number) and whose self is a non-negative integer.  Not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s made to see whether these constraints are satisfied, bu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ill behave strangely if they are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umber object with two fields -- self and data. The self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poly.  A cyclo is an number object of type CYCLOTOMIC whose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a block of four items -- the index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tomic polynomial, its degree and the 'automorphisms'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fact, the integers between 1 and the index and coprime to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qrad is a number object whose data is a list of the prime divi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-1) of the integers occuring as selfs of the terms of its monopo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relating to cyclotomic numbers are held in a table (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CYCLOS.DAT) and in a list.  A newly created cyclo with a know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known to the table or the list) has a data pointer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able or list item.  A newly created cyclo with a new index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ata item created and appended to the list.  At any time,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tems may be appended to CYCLO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criptions of the basic routines for manipulating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number, one should normally use the general routines giv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document. For example, use add(x,y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calar_cyclo(x,y), since the general routines have type-checking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ROUTINES RELATING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_of_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umber_of_digits(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s the number of digits of the integer a.  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GER  or a LONG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_factors_to_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nteger_factors_to_integer(OP l,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is a MONOPOLY representing the factorization of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integers with integer exponents.  These factors are combined to r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ke_co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ake_coprimes(OP number,OP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iven the number n, which should be a positive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INT or a MONOPOLY representing a factorisation of an intege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1, the result returns the list of positive integers coprime 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uler_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euler_phi(OP a,OP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the number of numbers coprime to an integ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s it in b. The object a may be INTEGER object or LONGI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K or ERROR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nzsquareroot_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ganzsquareroot_longint(OP a,OP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a non-negative LONGI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is set to the integer part of its square root.  In this case,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OK or IMPROPER according as the integer is a perfect squar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the return value i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, IMPROPER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nzsquareroot_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ganzsquareroot_integer(OP a,OP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is a non-negative INTEG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is set to the integer part of its square root.  In this case,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OK or IMPROPER according as the integer is a perfect squar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the return value i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, IMPROPER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rimep(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RUE if a is prime number FALSE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AC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imple routine for prime factorization of integers.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factors is either read from a file PRIMES.DAT or construct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is factored by first using the primes in the tab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through all odd numbers following the greatest prime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prime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 setup_prime_t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es a table of rational prim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ource is compiled with PRIME_FILE #defined, it searches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directory named PRIMES.DAT, and reads the table of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at file. The first entry should be the number of primes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list of primes (assumes that INTs are lo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RIME_FILE is not #defined, a table of the first 15 primes is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OK if the table is set; otherwise, return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first_prime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 first_prime_factor(OP a,OP first_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finds the smallest prime factor of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he prime found is returned as first_p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quare_free_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 square_free_part(OP a,OP b,OP c,OP la,OP lb,OP l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routine find the square-free part of the integer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the product of the prime factors which occur to an odd exponent and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teger is negative.  a may be either an INTEGER, LONGI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POLY containing the prime factorization of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and c return the the square-free part the square-root of the square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 Thus, a = b * c ** 2, and b has no repeated prim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is not a MONOPOLY and la is not NULL, la returns a MONOPOL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me factorization of a.  If they are not NULL, lb and lc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POLYs containing the prime factorizations of b an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a,b,c must be distinct.  If la,lb,lc are not NULL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tinct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makes use of the ancillary routine square_free_part_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are_free_part_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quare_free_part_0( OP la,lb,l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find the square-free part of the integ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iven as a prime factors list la -- a MONOPOLY containing th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ization of the integer.  lb and lc return MONOPOLY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e factorization of the square-free part and square-root of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lb has no prime (including -1), occurring with an exponent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la,lb,lc must be distin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ob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jacobi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acobi Symbol: (a/b) b odd.  a and b are integers.  c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a location different from a and b. If a and b have a common 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is set to 0 and ERROR is returned.  Otherwise, c is set to the the jaco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(a/b). Note that b must be o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ron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kronecker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ronecker Symbol: (a/b). a square-free and congru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 mod 4.  a and b are integers.  c must point to a locati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and b.  If a and b have a common factor, c is set to 0 and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Otherwise, c is set to the the kronecker symbol (a/b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b must be o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_skn_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 b_skn_mp( OP s,k,n,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ild a monopoly whose self is s, coeffic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and next is n.  b_skn_mp uses the objects supplied as argument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skn_mp uses copie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OK or ERROR 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skn_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 m_skn_mp( OP s,k,n,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ke a monopoly whose self is s, coeffic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and next is n.  b_skn_mp uses the objects supplied as argument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skn_mp uses copie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OK or ERROR 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the monopoly corresponding to -1 * x : 10 + 4 * x :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ll OP identifiers point to objects created by calloc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i_i(17L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i_i(4L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_skn_mp(b,c,d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callocobject();     /* need new objects for these pointers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= 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i_i(10L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i_i(-1L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_skn_mp(b,c,NULL,d);   /* at this stage the monopoly is complete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'println(a);' causes the output 4 17  -1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'objectwrite(stdout,a);' causes the output where, for conven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ines have been joined and the components have been annot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        1       21      1       4       1       17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POLY    nonNULL MONOM   INTEGER value   INTEGER value   mor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        1       21      1       -1      1       1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POLY    nonNULL MONOM   INTEGER value   INTEGER value   no more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The following creates the same monopoly, the insert routine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ome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(MONOPOLY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i_i(10L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i_i(-1L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= 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sk_mo(b,c,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h,a,add_koeff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i_i(17L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i_i(4L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= 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sk_mo(b,c,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h,a,add_koeff,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'println(a);' causes the output -1 10  4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'objectwrite(stdout,a);' causes the output: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1 21  1 -1 1 10 1 126 1 21  1 4 1 17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_mono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 scan_monopoly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outines for inputting a monopoly from stdin. scan_mono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 the type of self and coefficient.  It then transfer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MPCO which requests the number of terms in the monopoly and in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one by one. This is a subroutine of scan. It is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general routine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_zero_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NT remove_zero_terms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moves those terms from a MONOPOLY with zero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this makes the list empty.  In this case, one term with 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efficient both 0 i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scalar_mono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add_scalar_monopoly( OP 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of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_scalar_mono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mult_scalar_monopoly( OP 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of  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monopoly_mono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dd_monopoly_monopoly( OP a, b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of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lt_monopoly_mono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ult_monopoly_monopoly(OP a, b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of  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mono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add_monopoly( OP 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of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apply_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dd_apply_monopoly( 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ition of objects of type INTE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INT, BRUCH and MONOPOLY. Subroutine of add_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_mono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  <w:t>INT mult_monopoly( OP 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multiplication of a object a of type MONO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arbitray object b, the result is the objec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of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 if no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lt_apply_mono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ult_apply_monopoly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ltiplication of objects of type INTEGER, LONG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UCH, MATRIX, MONOM, POLYNOM, SCHUBERT, VECTOR and MONOPO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to use the general routine mult_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invers_mono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ddinvers_monopoly( 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of the general routine addin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nvers_apply_mono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 addinvers_apply_monopoly(OP a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TP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of the general routine addinvers_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ullp_monopoly(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of the general routine nul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_mono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omp_monopoly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s monopolies as lists, using comp_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(= equal) &lt;0 if a&lt;b &gt;0 if a&gt;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res_mono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quores_monopoly( OP poly,dpoly,qpoly,rpo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es out the division algorithm on polynomial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to find the quotient (qpoly) and remainder (rpoly)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oly = dpoly * qpoly + rpoly, where rpoly has degree less than dpo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presents 0.  The parameters poly, dpoly, qpoly and rpoly must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ise_power_mono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raise_power_monopoly( OP a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ies all the self components of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poly b by the scalar a.  Viewing the monopoly as a polynomial p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the effect of replacing it by p(x**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_mono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 scale_monopoly(a,b) OP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iewing the monopoly b as a polynomial p(x),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is to replace it by p(a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objectread_mono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INT objectread_monopoly(f,a) FILE *f;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ads a monopoly a from the stream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tex_mono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INT tex_monopoly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utputs a monopoly in a form suitable for TeX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treated as a polynomial in x. Subroutine of the gener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make_unitary0_mono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INT make_unitary0_monopoly(number,result) OP number,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iven the number n, which should be an positive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INT, the result returns the monopoly corresponding to x**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make_unitary1_mono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INT make_unitary1_monopoly(number,result) OP number,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iven the number n, which should be an positive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INT, the result returns the MONOPOLY x**(n-1) + x**(n-2) + ... + x +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make_cyclotomic_mono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INT make_cyclotomic_monopoly(number,result) OP number,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iven the number n, which should be an positive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INT or a MONOPOLY representing a factorisation of an intege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1, the result returns the cyclotomic polynomial of index n, phi_n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_MONOPOLY_POLY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 t_MONOPOLY_POLYNOM(OP a,b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s a MONOPOLY object  a into a POLYNOM object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eq_fieldobject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INT eq_fieldobject_int(type,a,i) OBJECTKIND type; OP a; 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termines if the 'field object' (a monopoly, sqrad or cy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al to the integer i.  Returns OK for equality. There ar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P_MONOPOLY(a)           eq_fieldobject_int(MONOPOLY,(a),1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P_CYCLO(a)              eq_fieldobject_int(CYCLOTOMIC,(a),1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P_SQRAD(a)              eq_fieldobject_int(SQ_RADICAL,(a),1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EINSP_MONOPOLY(a)        eq_fieldobject_int(MONOPOLY,(a),-1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EINSP_CYCLO(a)           eq_fieldobject_int(CYCLOTOMIC,(a),-1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EINSP_SQRAD(a)           eq_fieldobject_int(SQ_RADICAL,(a),-1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_ksd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b_ksd_n(kind,self,data,result) OBJECTKIND k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 self,data,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uild a number object (sqrad or cyclo), who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'kind', and with the given self and data.  b_ksd_n uses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as arguments, while m_ksd_n uses copie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OK or ERROR 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m_ksd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NT m_ksd_n(kind,self,data,result) OBJECTKIND k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 self,data,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ke a number object (sqrad or cyclo), who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'kind', and with the given self and data.  b_ksd_n uses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as arguments, while m_ksd_n uses copie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OK or ERROR 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write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objectwrite_number(f,number) FILE *f; OP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rites a number (sqrad or cy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stream.  In the case of a cyclo, the only par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ferred is the inde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read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objectread_number( FILE *f; OP number; OBJECTKIND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ads a number (sqrad or cyclo)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ream.  In the case of a cyclo, the only par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red is the index.  There are two associat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READ_CYCLO(f,a)       objectread_number((f),(a),CYCLOTO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READ_SQRAD(f,a)       objectread_number((f),(a),SQ_RAD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prin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NT fprint_number(f,n) FILE *f; OP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s the number n on the stream f.  The self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and is separated by a colon from the data list in the case of a sq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index in the case of a cyc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standard routin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MACRO              DESCRIPTION                      RETUR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_n_s        C_N_S              change number self     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_n_d        C_N_D              change number data     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_n_s        S_N_S              select number self           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_n_d        S_N_D              select number sqrad data     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_n_dci      S_DCI_I            select number cyclo data:index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_n_dcd      S_DCI_D            select number cyclo data:degree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_n_dcp      S_DCI_P            select number cyclo data:poly    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mult_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NT mult_lists(a,b,c) OP a, b,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ultiplies the entries in two lists pairwise,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objects in a list.  Duplicate objec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ti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INT tidy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dies up an object which contains cyclos in som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s.  Such cyclos are reduced modulo the cyclotomic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_monopoly_sq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make_monopoly_sqrad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s b a sqrad whose self is a copy of the monopol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etermines the data of the sqr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_scalar_sq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make_scalar_sqrad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s b a sqrad whose self is 1 and whose coefficient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_sq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scan_sqrad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a sqrad directly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_scalar_sq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dd_scalar_sqrad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ubroutine  of the general routine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lt_scalar_sq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ult_scalar_sqrad(a,b,c) OP a, b,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ubroutine  of the general routine 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sqrad_sq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dd_sqrad_sqrad(a,b,c) OP a, b,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ubroutine  of the general routine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_sqrad_sq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ult_sqrad_sqrad(a,b,c) OP a, b,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ubroutine  of the general routine 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sq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dd_sqrad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ubroutine  of the general routine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apply_sq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dd_apply_sqrad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 of objects of type INTEGER, LONGINT, BRUCH, POLYN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_RADICA or CYCLOTO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ubroutine  of the general routine add_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_sq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ult_sqrad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ubroutine  of the general routine 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_apply_sq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ult_apply_sqrad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cation of objects the first of type SQ_RADICAL and the sec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TEGER, LONGINT, CYCLOTOMIC, BRUCH, MATRIX, MONOM,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_RADICAL, POLYNOM or SCHUB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ubroutine  of the general routine mult_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nvers_sq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ddinvers_sqrad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ubroutine  of the general routine addin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nvers_apply_sq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ddinvers_apply_sqrad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ubroutine  of the general routine addinvers_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rs_sq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nvers_sqrad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ubroutine  of the general routine in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p_sq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ullp_sqrad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ubroutine  of the general routine nul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omp_sqrad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comp_list on the self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tex_sq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NT tex_sqrad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utputs a sqrad in a form suitable for TeX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erm of the self is expressed in the form: coefficient * \sqrt (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squareroot_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INT squareroot_integer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 is a sqrad whose square is the scalar a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object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of the generalroutine square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quareroot_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squareroot_longint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 is a sqrad whose square is the scalar a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INT object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of the generalroutine square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quareroot_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squareroot_bruch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 is a sqrad whose square is the scalar a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UCH object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of the generalroutine square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convert_radical_cyc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INT convert_radical_cyclo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verts the square root of an integer a to a cyclo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trans_index_monopoly_cyc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NT trans_index_monopoly_cyclo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iven a positive integer a and a monopoly b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lynomial p(x), a cyclo c is constructed whose index is a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rsents the cyclotomic number p(x) where x is the basic primitive a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of unity.  p(x) is reduced modulo x:a - 1 but not modulo phi_a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field_check_cyc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NT field_check_cyclo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eck if element of field element , the CYCLO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a, is essentially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so, transform to an object of typ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_check_sq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field_check_sqrad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eck if element of field element, the SQ_RAD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a, is essentially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so, transform to an object of typ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_scalar_cyc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ake_scalar_cyclo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 a scalar object l into an CYCLOTOMIC object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_index_coeff_power_cyc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INT make_index_coeff_power_cyclo(a,b,c,d) OP a,b,c,d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monomial b * x:c is treated as a cyclotomic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x is the basic primitive a-th root of unity.  A cyclo 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ed corresponding to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scan_cyc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INT scan_cyclo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put a cyclo directly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of the general routine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scalar_cyc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dd_scalar_cyclo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ubroutine of the general routine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lt_scalar_cyc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ult_scalar_cyclo(a,b,c) OP a, b,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ubroutine of the general routine 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cyclo_cyc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 add_cyclo_cyclo(a,b,c) OP a,b,c;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 is completely tid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ubroutine of the general routine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_cyclo_cyc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ult_cyclo_cyclo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 is completely tid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ubroutine of the general routine 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cyc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dd_cyclo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ubroutine of the general routine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apply_cyc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dd_apply_cyclo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cyclo to an object of type INTEGER, LONGINT, BRUCH, SQ_RAD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OTOMIC or POLYN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ubroutine of the general routine add_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_cyc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ult_cyclo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ubroutine of the general routine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lt_apply_cyc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ult_apply_cyclo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es a cyclo with an object of type INTEGER, LONGINT, BR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_RADICAL, CYCLOTOMIC, POLYNOM, SCHUBERT, VECTOR o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ubroutine of the general routine mult_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nvers_cyc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ddinvers_cyclo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ubroutine of the general routine addi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nvers_apply_cyc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ddinvers_apply_cyclo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ubroutine of the general routine addinvers_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rs_cyc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nvers_cyclo(a,b) OP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ubroutine of the general routine i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p_cyc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ullp_cyclo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ubroutine of the general routine nul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_cyc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omp_cyclo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comp_list on the self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conj_cyc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INT conj_cyclo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a represents the cyclotomic number p(x), where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primitive n-th root of unity, c is a cyclo represen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(x:b).  If b is coprime to n, this is an algebraic conjugate of 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tex_cyc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INT tex_cyclo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utputs a cyclo in a form suitable for TeX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erm of the self is expres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efficient * \omega_{index} : (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setup_cyclotomic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NT setup_cyclotomic_t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ads the table of cyclos from the file CYCLOS.DAT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should be no_cyclos, then the list of cyclo_data.  Returns O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is set; otherwise, return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print_cyclo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INT print_cyclo_data(ptr) CYCLO_DATA *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s at stdout the cyclotomic data pointed to by 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acing the entries by Index, Degree, Polynomial and Automorph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nent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print_cyclo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INT print_cyclo_t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s the data corresponding to each item on the cyclo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print_cyclo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INT print_cyclo_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s the data corresponding to each item on the cycl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save_cyclo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INT save_cyclo_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ppends the data corresponding to each item on the cycl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ile CYCLOS.DAT -- the file is created if it does not exis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 check for duplication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           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nv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l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self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I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             integer_factor_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PSIS:         static INT integer_factor_0(a,l,g,m,first_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P a,l,g,m, first_pr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    This routine factorizes an integer using the table of pr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is the integer to be factored; l is a monopoly in which the prim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a, which are contained in the table, and their exponents are inse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nomials with the primes as the selfs and the exponents as the koef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 is the remaining factor; m is the last number tried as 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it is non-NULL, first_prime is set to the first prime fac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utine returns as soon as it is found.  For a full factoriz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ust be set to NULL.  The parameters a,l,g,m and first_pri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: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             integer_factor_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PSIS:         static INT integer_factor_1(a,f1,f2,b,l,first_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P a,f1,f2,b,l,first_pr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    This routine finds all prime factors of the integ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tween two bounds f1 (the lower) and f2.  If f1 is even, it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y f1 + 1.  l is a monopoly in which the prime factors of a,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iven bounds, and their exponents are inserted as monomia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mes as the selfs and the exponents as the koeffs.  b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maining factor.  If it is non-NULL, first_prime is set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me factor and the routine returns as soon as i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a full factorization, it must be set to NULL.  The parameters a,l,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1,f2 and first_prime must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: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             integer_factor_2 /*   deleted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    This routine finds a partial prime factoris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ger a with all the primes on a list l0.  l is a monopoly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ctorisation and b is set to the remaining factor.  a,l,b,l0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: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             integer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PSIS:         static INT integer_factor(a,l) OP a,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    This is the main integer factoriz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is the integer to be factored. l is a monopoly to hold the factor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 need not be initialized to a MONOPO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: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             calloc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PSIS:         static struct number * calloc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    Creates a number object and returns a poin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:           A pointer or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             insert_zero_into_mono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PSIS:         static INT insert_zero_into_monopoly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    Converts an empty monopoly into a non-empt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: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             find_sqra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PSIS:         static INT find_sqrad_data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    Finds the list of prime factors of the radical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ad a and -1 if one of these radicals is negative, and inserts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e appropriate field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: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             adjust_sqra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PSIS:         static INT adjust_sqrad_data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    This adjusts an incomplete data list of pri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ad a to make it complete.  It may result in the list having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: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             conj_sqr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PSIS:         static INT conj_sqrad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    Obtains the conjugate of the sqrad a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tomorphism x + y * \sqrt(b) -&gt; x - y * \sqrt(b) of the numb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 = E(\sqrt(b)), where [E:F] = 2, and F is generated by the square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the elements on the data list of a. The variable c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ju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: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             convert_sqrad_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PSIS:         static INT convert_sqrad_scalar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    If a is a sqrad not involving radicals, it is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alar -- the coefficient of \sqr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: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             make_index_monopoly_cyc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PSIS:         static INT make_index_monopoly_cyclo(a,b,c,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P a,b,c; int t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    Given a positive integer a and a monopoly b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olynomial p(x), a cyclo c is constructed whose index is a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persents the cyclotomic number p(x) where x is the basic primitive a-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ot of unity.  The parameter tid specifies the amount of tidy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quired -- see the standardise_cyclo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: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             standardise_cyc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PSIS:         static INT standardise_cyclo(a,tid) OP a; int t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   This routine carries out a tidying-up proc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nopoly p(x) corresponding to the cyclo a.  If tid = 0, the mono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(x) is not tidied up in any way. if tid = 1, p(x) is reduced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:n - 1; and if tid = 2, it is reduced modulo phi_n(x), where n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: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             add_cyclo_cyclo_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ult_cyclo_cyclo_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PSIS:         static INT add_cyclo_cyclo_0(a,b,c,tid) OP a,b,c; int t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tatic INT mult_cyclo_cyclo_0(a,b,c,tid) OP a,b,c; int t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    Adding and multiplying with tidying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: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             invers_cyclo_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PSIS:         static INT invers_cyclo_norm(a,b,c) 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    Calculates the inverse and norm of the cyclo a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m as b and c respectively. The norm of a is the produc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jugates in the cyclotomic field corresponding to the index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: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             add_cyclo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PSIS:         static CYCLO_DATA *add_cyclo_data(index) OP 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    Creates the data associated with a new cyclotomic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appends it to the global list of cyclotomic data. A point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a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:           pointer or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             cyclo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PSIS:         static CYCLO_DATA *cyclo_ptr(index) OP 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    Returns a pointer to data associated with the cyclotomic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iven -- the pointer points to a table item or a list item --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ata is neither on the table or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:           pointer or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INT convert_cyclo_scalar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             convert_cyclo_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PSIS:         static INT convert_cyclo_scalar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    If a is a cyclo not involving roots of unity, i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a scalar -- the coefficient of x: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: 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