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627918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4726423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0999144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5928961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