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21903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35505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2995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499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751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3930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07800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5891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313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66585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84661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7916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7868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43288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36163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4088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16333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90397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38188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17696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81208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6910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94124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27645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98539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794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3968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84118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55859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0677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78457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5792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1188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8879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65744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0779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72476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8929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7896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