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859234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839682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05543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754833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937900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858234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98459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83932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52354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996912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189901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93206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283321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39103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51898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171934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20496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08683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498965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10765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40218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475508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7112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778031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289584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313706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36836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60911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62081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17201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942580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36060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216425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03501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30619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13043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616670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45407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592359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