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230864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031276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35004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227233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35543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67345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75926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29441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463831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08570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210292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3325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45993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89916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1989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219468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17898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31620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93510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10198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087278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78741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35701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0644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03173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87610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156753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780887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63431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70127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47376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8914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506636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065549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130137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22411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2445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662991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452798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