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47642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41843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3943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09245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91314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60489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6296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98615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72255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11932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83155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91803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84305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72053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86036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30043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58397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51342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38461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9807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3680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05951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96314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12071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7868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72947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63639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05799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32878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50611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0163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92138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12490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70646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94197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58840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11200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34195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62030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