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263113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811110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