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2021987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5514774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