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320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633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39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606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622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98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59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431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075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293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835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31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612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939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067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53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807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