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98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371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127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0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19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11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4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37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622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04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16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80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778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376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33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