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01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006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25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491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45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385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731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678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118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647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775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055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127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