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45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00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6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307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576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59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922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3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859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99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9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19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094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