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35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539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102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238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247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268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124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32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809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597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083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122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519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891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28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