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024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916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32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40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192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65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86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622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492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90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6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4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66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96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42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62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86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