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5307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8676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26578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0320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89019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36881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67040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84140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90092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59780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71498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7140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01113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48426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07764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