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25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373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23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7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59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423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339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61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017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46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1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9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143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