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87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874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34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58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170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24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140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216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072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632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75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721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95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91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528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62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