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49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38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71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41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661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583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049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10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76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018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07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854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499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