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112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230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330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527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893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627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65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921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35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084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059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00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407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726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527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015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963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