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460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50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747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051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03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97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551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7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19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18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45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68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207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25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386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