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56383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82521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