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862859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396804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3156457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585929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866750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6798881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4042894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1449392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