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86453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89287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31754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83383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