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0173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19893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64429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30209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85751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12180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60595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6085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