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3709411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7291875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5366175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9950515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