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703979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441503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523515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