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481854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0854481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684914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