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7251749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9237420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