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62530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25762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17945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84307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