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089256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68405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74625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4323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